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4536"/>
        <w:jc w:val="left"/>
        <w:rPr>
          <w:b w:val="false"/>
          <w:b w:val="false"/>
        </w:rPr>
      </w:pPr>
      <w:r>
        <w:rPr>
          <w:b w:val="false"/>
        </w:rPr>
        <w:t>Załącznik Nr 1</w:t>
      </w:r>
    </w:p>
    <w:p>
      <w:pPr>
        <w:pStyle w:val="Heading"/>
        <w:ind w:left="4536" w:hanging="0"/>
        <w:jc w:val="left"/>
        <w:rPr/>
      </w:pPr>
      <w:r>
        <w:rPr>
          <w:b w:val="false"/>
        </w:rPr>
        <w:t xml:space="preserve">do Zarządzenia Wójta Gminy Grzmiąca Nr 14/2016 </w:t>
      </w:r>
    </w:p>
    <w:p>
      <w:pPr>
        <w:pStyle w:val="Heading"/>
        <w:ind w:left="4536" w:hanging="0"/>
        <w:jc w:val="left"/>
        <w:rPr>
          <w:b w:val="false"/>
          <w:b w:val="false"/>
        </w:rPr>
      </w:pPr>
      <w:r>
        <w:rPr>
          <w:b w:val="false"/>
        </w:rPr>
        <w:t>z dnia 29 marca 2016 rok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chody budżetu gminy według działów, rozdziałów i paragrafów klasyfikacji budżetowej.</w:t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664"/>
        <w:gridCol w:w="480"/>
        <w:gridCol w:w="4110"/>
        <w:gridCol w:w="1539"/>
        <w:gridCol w:w="1301"/>
        <w:gridCol w:w="1160"/>
      </w:tblGrid>
      <w:tr>
        <w:trPr>
          <w:trHeight w:val="701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ział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ozdz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§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pis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lan po zmianach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Wykonani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 dzień 31.12.2015 r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:5</w:t>
            </w:r>
          </w:p>
        </w:tc>
      </w:tr>
      <w:tr>
        <w:trPr>
          <w:trHeight w:val="143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</w:tr>
      <w:tr>
        <w:trPr>
          <w:trHeight w:val="266" w:hRule="exac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DOCHODY BIEŻĄCE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LNICTWO l ŁOWIECTW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7 475,9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5 551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6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95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7 475,98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 551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z najmu i dzierża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75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,5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475,9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475,9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MIESZKANI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38 235,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5 222,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,4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gruntami i nieruchomości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 6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 855,0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Dochody z najmu i dzierżaw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 351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3,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2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6 635,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 367,00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o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86 635,3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 36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ZIAŁALNOŚĆ USŁUG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 18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4,4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3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mentar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  <w:szCs w:val="16"/>
              </w:rPr>
              <w:t>27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8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18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,4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MINISTRACJA PUBLICZN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 98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 212,3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,6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rzędy wojewódzki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 68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143,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66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14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Dochody jst  zw z real zadań z zakr  adm  rządo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2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ędy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3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 068,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</w:tr>
      <w:tr>
        <w:trPr>
          <w:trHeight w:val="26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,1</w:t>
            </w:r>
          </w:p>
        </w:tc>
      </w:tr>
      <w:tr>
        <w:trPr>
          <w:trHeight w:val="269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 8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068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9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RZĘDY  NACZELNYCH ORGANÓW WŁADZY PAŃSTWOWEJ KONTROLI  l  OCHRONY PRA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 51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 37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6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rzędy Naczelnych Organów Władzy Państwowej Kontroli i Ochrony Pra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acje celowe otrzymane z Budżetu Państw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Wybory Prezydenta Rzeczpospolitej Polskiej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10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10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10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bory do Sejmu i Senatu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49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9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9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ferenda Ogólnokrajowe i Konstytucyj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03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9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3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89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5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1 582,7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7 071,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Ochotnicze straże pożar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7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2,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ozostałe odset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7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,7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aż gminn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1 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  988,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Grzywny, mandaty i inne kary pienięż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418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0,2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0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DOCHODY OD OSÓB  PRAWNYCH  OD OSÓB  FIZYCZNYCH I OD  INNYCH JEDNOSTEK NIE POSIADAJĄCYCH BOWOŚCI  PRAWNEJ  ORAZ WYDATKI ZWIĄZANE Z ICH POBOREM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14 132,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760 463,2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2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dochodowego od osób fiz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3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5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Podatek od dział gosp opłacany w formie  karty podatk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3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,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Odsetki od nieterminowych wpłat z tyt. podatków 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8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8</w:t>
            </w:r>
          </w:p>
        </w:tc>
      </w:tr>
      <w:tr>
        <w:trPr>
          <w:trHeight w:val="62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y z podatku rolnego, podatku leśnego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czynności cywilnoprawnych , podatków i opłat lokalnych od osób prawnych i innych jednostek organizacyjnych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92 87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37 187,9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nieruchom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97 05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97 346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7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 rol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 78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7 744,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7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leś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 371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 121,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środków  transport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4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01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czynności cywilnopraw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2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>Odsetki od nieterminowych wpłat z tyt. podatków 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974,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4,7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komp. utraconych dochodów podatk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56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podatku rolnego, podatku leśnego, datku od spadków i darowizn, podatku od czynności cywilnoprawnych  oraz podatków opłat lokalnych od osób fizyczn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89 46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84 039,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1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nieruchomośc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7 03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2 318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rol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 18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 739,4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7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leś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46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524,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środków transport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spadków i darowiz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198,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targ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351,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5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od czynności cywilnopraw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497,0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7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7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677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,3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setki od nieterminowanych wpł. podatków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4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81,7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1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1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innych opłat stanowiących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hód budżetu państw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 581,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 445,0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skarb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6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34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1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eksploatacyj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2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08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3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8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 za zezwolenia na alkohol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 215,3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 921,4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6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innych opłat lokalnych pob .przez js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072,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4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2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działy Gmin w podatkach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34 57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46 543,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7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dochodowy od osób fizycz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19 57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633 62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atek dochodowy od osób prawn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17,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1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e Rozlicz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14 838,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14 838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oświatowa Subwencji ogólnej dla js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7 45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7 45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7 45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7 45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wyrównawcza Subwencji ogól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 51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 51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 51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00 515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e Rozliczenia Finans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69,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69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69,0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69,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3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ęść równoważąca subwencji ogól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29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 29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ubwencje ogól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 29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 29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ŚWIATA l WYCHOWANI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1 991,7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9 627,5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5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koły Podstaw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90,6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791,8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1,8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0,3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28,8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263,4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3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3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168.0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działy przedszkol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 65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 261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 celow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 65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 261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dszkol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21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593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917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91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acje celowe na zadania bieżące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676,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imnazj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  <w:szCs w:val="16"/>
              </w:rPr>
              <w:t>15 182,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  <w:szCs w:val="16"/>
              </w:rPr>
              <w:t>15 502,8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1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07,4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28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,4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74,6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774,6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ołówki szkol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 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 931,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977,7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 7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 954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,0</w:t>
            </w:r>
          </w:p>
        </w:tc>
      </w:tr>
      <w:tr>
        <w:trPr>
          <w:trHeight w:val="79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4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alizacja zadań wymagających stosowania specjalnej organizacji nauki i metod pracy dla dzieci w przedszkolach, oddziałach przedszkolnych w szkołach podstawowych i innych formach wychowania przedszkolnego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54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CHRONA ZDROW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0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zeciwdziałanie alkoholizmow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MOC SPOŁECZN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043 912,6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024 530,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9,4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y Pomocy Społeczn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0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spieranie rodzin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8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48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acje celowe otrzymane z Budżetu Państw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88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8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wiadczenia rodzinne, zaliczka alimentacyjna oraz składki na ubezpieczenia emerytalne i rentowe z ubezpieczenia s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37 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24 064,9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1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06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11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 103 289,38 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4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chody Jed. Samorz.Terytor. związane z realiz zad .z zakresu adm. rządowej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058,2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3</w:t>
            </w:r>
          </w:p>
        </w:tc>
      </w:tr>
      <w:tr>
        <w:trPr>
          <w:trHeight w:val="62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kładki na ubezpieczenia zdrowotne  opłacane za osoby pobierające niektóre świadczeni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 pomocy społecznej oraz niektóre świadczenia rodzin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 02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 571,9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 02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965,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1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 na realizację własnych zadań bieżących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606,7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,1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i pomoc w naturze oraz składki na ubezpieczenia emerytalne i rent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97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 884,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97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884,2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datki mieszkani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434,6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4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434,64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048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siłki stał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 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 464,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6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3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 5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 951,4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rodki pomocy społecznej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66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 276,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469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150,3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7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2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ługi opiekuńcze i specjalistyczne usługi opiekuńc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265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26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,2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00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6"/>
                <w:szCs w:val="16"/>
              </w:rPr>
              <w:t xml:space="preserve">Dochody Jedn. Samorz.Terytor. związane z real .zadań  z zakresu adm. rządowej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 3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 967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acje celowe otrzymane z Budżetu Państwa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 426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 426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DUKACYJNA OPIEKA WYCHOWAWCZ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6 35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0 147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,5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41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oc materialna dla uczni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355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 147,6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 613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 628,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1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Budżetu Państ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74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19,2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,2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KOMUNALNA l OCHRONA ŚRODO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548 703,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8 440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2,2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odpad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 37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 928,9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5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innych lokal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1 2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 803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852,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7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setki od nieterminowych wpłat z tyt.pod.i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,4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1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i wydatki związane z gromadzeniem środków z opłat i kar za korzystanie ze środowisk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855,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855,0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6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2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i wydatki z opłat produkt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opłaty produktowej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,3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2 733,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199,3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opła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5,5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usług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392,2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,2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e odsetk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5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8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różnych dochodów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1 333,3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LTURA FIZYCZNA I SPOR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6,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1,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1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Zadania w zakresie kultury fizycznej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1,16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09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Odsetki od dot. wykorz niezgodnie z przeznacz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9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6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Wpływy ze zwrotów dotacji wykorz niezg z przez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1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,1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dochody bieżąc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792 384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 706 325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4,4</w:t>
            </w:r>
          </w:p>
        </w:tc>
      </w:tr>
      <w:tr>
        <w:trPr>
          <w:trHeight w:val="266" w:hRule="exact"/>
        </w:trPr>
        <w:tc>
          <w:tcPr>
            <w:tcW w:w="9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OCHODY MAJATKOWE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MIESZKANI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 043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gruntami i nieruchomości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 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 043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 tyt.odpł nabycia  nieruch oraz użyt wi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043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9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DMINISTRACJA PUBLICZNA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3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 32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7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mocja js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32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rodki na dofin własnych inwestycji gmin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2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32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BEZPIECZEŃSTWO PUBLICZNE I OCHRONA PRZECIWPOŻAROW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2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2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chotnicze straże pożarn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  <w:szCs w:val="16"/>
              </w:rPr>
              <w:t>5 2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  <w:szCs w:val="16"/>
              </w:rPr>
              <w:t>5 2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7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pływy ze sprzedaży składników majątk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5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25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5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ÓŻNE ROZLICZENI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 62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5 62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81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e rozliczenia finans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2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2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z BP na Real.inwestycj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622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 622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</w:tr>
      <w:tr>
        <w:trPr>
          <w:trHeight w:val="397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SPODARKA  KOMUNALNA I OCHRONA ŚRODOWISKA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9 679,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63 581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6,2</w:t>
            </w:r>
          </w:p>
        </w:tc>
      </w:tr>
      <w:tr>
        <w:trPr>
          <w:trHeight w:val="28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spodarka odpadam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6 163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celowe otrzymane z gm .na inwestycję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2 04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otacje celowe otrzym.z gmin na inwestycję 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 123,1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679,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418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</w:tr>
      <w:tr>
        <w:trPr>
          <w:trHeight w:val="28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6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tacje otrzym z funduszy celowych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00,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418,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,7</w:t>
            </w:r>
          </w:p>
        </w:tc>
      </w:tr>
      <w:tr>
        <w:trPr>
          <w:trHeight w:val="28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na dof.własnych inwestycji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 679,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TURA I OCHRONA DZIEDZICTWA NARODOW.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 977,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3.172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6,4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9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my i ośrodki kultury, świetlice i kluby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6"/>
                <w:szCs w:val="16"/>
              </w:rPr>
              <w:t>49 977,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172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na dofinansowanie własnych inwestycj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 977,8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172,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,4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LTURA  FIZYCZNA I SPORT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6"/>
                <w:szCs w:val="16"/>
              </w:rPr>
              <w:t>203 768,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sz w:val="16"/>
                <w:szCs w:val="16"/>
              </w:rPr>
              <w:t>192 707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,6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9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działalność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 768,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 707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26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9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rodki na dofinansowanie własnych inwestycji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 768,71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707,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,6</w:t>
            </w:r>
          </w:p>
        </w:tc>
      </w:tr>
      <w:tr>
        <w:trPr>
          <w:trHeight w:val="266" w:hRule="exact"/>
        </w:trPr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 dochody majątkowe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66 618,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67 697,7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6,1</w:t>
            </w:r>
          </w:p>
        </w:tc>
      </w:tr>
      <w:tr>
        <w:trPr>
          <w:trHeight w:val="513" w:hRule="exact"/>
        </w:trPr>
        <w:tc>
          <w:tcPr>
            <w:tcW w:w="5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8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CHODY OGÓŁEM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 359 002,4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 874 022,8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7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9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5pt;height:11.35pt;mso-wrap-distance-left:0pt;mso-wrap-distance-right:0pt;mso-wrap-distance-top:0pt;mso-wrap-distance-bottom:0pt;margin-top:0.05pt;mso-position-vertical-relative:text;margin-left:231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5529" w:leader="none"/>
      </w:tabs>
      <w:jc w:val="center"/>
    </w:pPr>
    <w:rPr>
      <w:b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31:00Z</dcterms:created>
  <dc:creator>UG</dc:creator>
  <dc:description/>
  <cp:keywords/>
  <dc:language>en-US</dc:language>
  <cp:lastModifiedBy>Barbara Golczyk</cp:lastModifiedBy>
  <cp:lastPrinted>2016-04-11T14:24:00Z</cp:lastPrinted>
  <dcterms:modified xsi:type="dcterms:W3CDTF">2016-04-11T12:31:00Z</dcterms:modified>
  <cp:revision>2</cp:revision>
  <dc:subject/>
  <dc:title>Załącznik Nr 2</dc:title>
</cp:coreProperties>
</file>